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lang w:val="ro-RO"/>
        </w:rPr>
        <w:t>PRACTICA 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ctronică, Comunicaţii şi Calculato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ctronică, Calculatoare şi Inginerie Electr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electronica si telecomunicati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Electronică Aplicată / Inginer electron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ractica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f.univ.dr. ing. Alin Maz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pt-BR"/>
        </w:rPr>
      </w:pPr>
      <w:r>
        <w:rPr>
          <w:rFonts w:cs="Arial" w:ascii="Arial" w:hAnsi="Arial"/>
          <w:b/>
          <w:bCs/>
          <w:sz w:val="18"/>
          <w:szCs w:val="20"/>
          <w:lang w:val="pt-BR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3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acumulate la disciplinele Bazele electrotehnicii, Componente si circuite pasive, materiale pentru electr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a dotata cu echipament de lipit componente electron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C3. Aplicarea cunoştinţelor, conceptelor şi metodelor de bază privitoare la arhitectura sistemelor de calcul, microprocesoare, microcontrolere, limbaje şi tehnici de programare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3.1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Descrierea funcţionării unui sistem de calcul, a principiilor de bază ale arhitecturii microprocesoarelor şi microcontrolerelor de uz general, a principiilor generale ale programării structurate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3.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Utilizarea unor limbaje de programare de uz general şi specifice aplicaţiilor cu microprocesoare şi microcontrolere;  explicarea funcţionării unor sisteme de control automat care folosesc aceste arhitecturi şi interpretarea rezultatelor experimentale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3.3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Rezolvarea problemelor practice concrete care includ elemente de structuri de date şi algoritmi, programare şi utilizare de microprocesoare sau microcontrolere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3.4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Elaborarea de programe într-un limbaj de programare general şi/sau specific, pornind de la specificarea cerinţelor şi până la execuţie, depanare şi interpretarea rezultatelor în  corelaţie cu procesorul utilizat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3.5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Realizarea de proiecte care implică componente hardware (procesoare) şi software (programare)</w:t>
            </w:r>
          </w:p>
          <w:p>
            <w:pPr>
              <w:pStyle w:val="Normal"/>
              <w:ind w:left="-2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  <w:t>C6. Rezolvarea problemelor tehnologice din domeniile electronicii aplicate</w:t>
            </w:r>
          </w:p>
          <w:p>
            <w:pPr>
              <w:pStyle w:val="Normal"/>
              <w:ind w:left="-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6.6 Sustinerea unei probe privind stabilirea si descrierea operatiilor tehnologice necesare pentru realizarea si/sau testarea unui aparat sau echipament electronic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T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Definirea activităţilor pe etape şi repartizarea acestora subordonaţilor cu explicarea completă a îndatoririlor, în funcţie de nivelurile ierarhice, asigurând schimbul eficient de informaţii şi comunicarea interuma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Obiecti</w:t>
      </w:r>
      <w:r>
        <w:rPr/>
        <w:t xml:space="preserve">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rmarea deprinderilor practice de tehnologie electronica pentru proiectarea si realizarea cablajelor si circuitelor electronice. Se va insista pe utilizarea principiilor generale de management de proiect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Realizarea unui proiect de ciruit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mplementarea unui circuit electronic simplu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Arial" w:hAnsi="Arial" w:cs="Arial"/>
                <w:bCs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pt-B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ezentarea metodologiei de practică. Formularea temelor. – 9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oiectarea  unui microsistem cu circuite integrate digitale  – 9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cablajului pentru microsistemul proiectat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 – 9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Realizarea cablajului electronic – 9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rea cablajului cu componente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 – 9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unerea in functiune a microsistemului – 9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Aparatura, utilajele si tehnica de calcul din dotarea societatii * – 9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incipiul de functionare si documentatia tehnica ale aparatelor sau tenicii de calcul din dotarea firmelor-model* – 9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odul de utilizare exploatare al aparatelor sau tenicii de calcul din dotarea firmelor-model* – 9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etodologii de testare, depanare si control al aparatelor sau tenicii de calcul din dotarea firmelor-model* – 9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ragomirescu Marieta Dragomirescu Ovidiu - Construcţia </w:t>
            </w:r>
            <w:r>
              <w:rPr>
                <w:rFonts w:eastAsia="Times New Roman" w:cs="Times New Roman"/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fiabilitatea aparaturii radiotehnice - IPB –       1977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452" w:leader="none"/>
              </w:tabs>
              <w:suppressAutoHyphens w:val="true"/>
              <w:ind w:left="452" w:hanging="36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n Pitica- Proiectare antiperturbativă în sistemele electronice-Ed.Albatros, Cluj-Napoca, 2000;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lang w:val="ro-RO"/>
        </w:rPr>
        <w:t>*</w:t>
      </w:r>
      <w:r>
        <w:rPr>
          <w:rFonts w:cs="Arial" w:ascii="Arial" w:hAnsi="Arial"/>
          <w:sz w:val="18"/>
          <w:lang w:val="ro-RO"/>
        </w:rPr>
        <w:t xml:space="preserve"> - pentru studentii care merg la firme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ezentă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ctivitat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ie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rebar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rebar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st practic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Studentul trebuie să răspundă la itemii minimali propuşi şi aprobaţi în şedinţele de departament. Itemii minimali sunt disponibili pe pagina web a FECC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01.10.2015</w:t>
        <w:tab/>
        <w:tab/>
        <w:t xml:space="preserve">          .......................................</w:t>
        <w:tab/>
        <w:tab/>
        <w:tab/>
        <w:t>Conf. univ.dr. ing. Alin Mazare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15.10.2015</w:t>
        <w:tab/>
        <w:tab/>
        <w:tab/>
        <w:tab/>
        <w:tab/>
        <w:tab/>
        <w:tab/>
        <w:tab/>
        <w:t>Prof. dr. ing. Gheorghe SERBAN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09:00Z</dcterms:created>
  <dc:creator>calin</dc:creator>
  <dc:description/>
  <cp:keywords/>
  <dc:language>en-US</dc:language>
  <cp:lastModifiedBy>gspracticor</cp:lastModifiedBy>
  <cp:lastPrinted>2014-03-04T08:20:00Z</cp:lastPrinted>
  <dcterms:modified xsi:type="dcterms:W3CDTF">2016-06-24T07:27:00Z</dcterms:modified>
  <cp:revision>53</cp:revision>
  <dc:subject/>
  <dc:title>GHIDUL STUDENTULUI</dc:title>
</cp:coreProperties>
</file>